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 годовому отчету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WWHeading1"/>
        <w:widowControl/>
        <w:spacing w:before="0" w:after="0"/>
        <w:rPr/>
      </w:pPr>
      <w:r>
        <w:rPr>
          <w:sz w:val="40"/>
          <w:szCs w:val="40"/>
        </w:rPr>
        <w:t>ОАО «Кирскабель» за 2008 год</w:t>
      </w:r>
      <w:r>
        <w:rPr>
          <w:sz w:val="32"/>
          <w:szCs w:val="32"/>
        </w:rPr>
        <w:t xml:space="preserve"> </w:t>
      </w:r>
      <w:r>
        <w:br w:type="page"/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Heading1"/>
        <w:widowControl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193257141">
            <w:r>
              <w:rPr>
                <w:rStyle w:val="IndexLink"/>
                <w:lang w:val="en-US"/>
              </w:rPr>
              <w:t>I.</w:t>
            </w:r>
            <w:r>
              <w:rPr>
                <w:rStyle w:val="IndexLink"/>
                <w:b w:val="false"/>
                <w:bCs w:val="false"/>
                <w:lang w:val="en-US"/>
              </w:rPr>
              <w:tab/>
            </w:r>
            <w:r>
              <w:rPr>
                <w:rStyle w:val="IndexLink"/>
                <w:lang w:val="en-US"/>
              </w:rPr>
              <w:t>Краткая характеристика организации и основные направления деятельности.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2">
            <w:r>
              <w:rPr>
                <w:rStyle w:val="IndexLink"/>
                <w:lang w:val="en-US" w:eastAsia="en-US"/>
              </w:rPr>
              <w:t>Список членов Совета директоров ОАО Кирскабель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3">
            <w:r>
              <w:rPr>
                <w:rStyle w:val="IndexLink"/>
                <w:lang w:val="en-US" w:eastAsia="en-US"/>
              </w:rPr>
              <w:t>Лицо, исполняющее функции единоличного исполнительного органа эмитента: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4">
            <w:r>
              <w:rPr>
                <w:rStyle w:val="IndexLink"/>
                <w:lang w:val="en-US" w:eastAsia="en-US"/>
              </w:rPr>
              <w:t>Сведения о выпущенных акциях</w:t>
              <w:tab/>
              <w:t>3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5">
            <w:r>
              <w:rPr>
                <w:rStyle w:val="IndexLink"/>
                <w:lang w:val="en-US" w:eastAsia="en-US"/>
              </w:rPr>
              <w:t>Информация об аудиторе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6">
            <w:r>
              <w:rPr>
                <w:rStyle w:val="IndexLink"/>
                <w:lang w:val="en-US" w:eastAsia="en-US"/>
              </w:rPr>
              <w:t>Информация о дочерних и зависимых обществах.</w:t>
              <w:tab/>
              <w:t>4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47">
            <w:r>
              <w:rPr>
                <w:rStyle w:val="IndexLink"/>
                <w:lang w:val="en-US" w:eastAsia="en-US"/>
              </w:rPr>
              <w:t>Информация о реестродержателе.</w:t>
              <w:tab/>
              <w:t>4</w:t>
            </w:r>
          </w:hyperlink>
        </w:p>
        <w:p>
          <w:pPr>
            <w:pStyle w:val="Contents3"/>
            <w:rPr>
              <w:b/>
              <w:b/>
              <w:bCs/>
            </w:rPr>
          </w:pPr>
          <w:hyperlink w:anchor="__RefHeading___Toc193257148">
            <w:r>
              <w:rPr>
                <w:rStyle w:val="IndexLink"/>
                <w:lang w:val="en-US" w:eastAsia="en-US"/>
              </w:rPr>
              <w:t>Информация о независимых оценщиках.</w:t>
              <w:tab/>
            </w:r>
          </w:hyperlink>
          <w:r>
            <w:rPr>
              <w:lang w:val="en-US" w:eastAsia="en-US"/>
            </w:rPr>
            <w:t>4</w:t>
          </w:r>
        </w:p>
        <w:p>
          <w:pPr>
            <w:pStyle w:val="Contents3"/>
            <w:rPr>
              <w:lang w:val="en-US" w:eastAsia="en-US"/>
            </w:rPr>
          </w:pPr>
          <w:hyperlink w:anchor="__RefHeading___Toc1932571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>Основные виды деятельности:</w:t>
              <w:tab/>
              <w:t>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2">
            <w:r>
              <w:rPr>
                <w:rStyle w:val="IndexLink"/>
                <w:lang w:val="en-US" w:eastAsia="en-US"/>
              </w:rPr>
              <w:t>2.2.Объем производства и продаж.</w:t>
              <w:tab/>
              <w:t>8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3">
            <w:r>
              <w:rPr>
                <w:rStyle w:val="IndexLink"/>
                <w:lang w:val="en-US" w:eastAsia="en-US"/>
              </w:rPr>
              <w:t>2.3.Качество продукции.</w:t>
              <w:tab/>
            </w:r>
          </w:hyperlink>
          <w:r>
            <w:rPr>
              <w:lang w:val="en-US" w:eastAsia="en-US"/>
            </w:rPr>
            <w:t>8</w:t>
          </w:r>
        </w:p>
        <w:p>
          <w:pPr>
            <w:pStyle w:val="Contents3"/>
            <w:rPr>
              <w:lang w:val="en-US" w:eastAsia="en-US"/>
            </w:rPr>
          </w:pPr>
          <w:hyperlink w:anchor="__RefHeading___Toc193257164">
            <w:r>
              <w:rPr>
                <w:rStyle w:val="IndexLink"/>
                <w:lang w:val="en-US" w:eastAsia="en-US"/>
              </w:rPr>
              <w:t>2.3.2.  Сертификация продукции и аккредитация лабораторий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 </w:t>
            </w:r>
          </w:hyperlink>
          <w:r>
            <w:rPr>
              <w:lang w:val="en-US" w:eastAsia="en-US"/>
            </w:rPr>
            <w:t>9</w:t>
          </w:r>
        </w:p>
        <w:p>
          <w:pPr>
            <w:pStyle w:val="Contents3"/>
            <w:rPr>
              <w:lang w:val="en-US" w:eastAsia="en-US"/>
            </w:rPr>
          </w:pPr>
          <w:hyperlink w:anchor="__RefHeading___Toc193257165">
            <w:r>
              <w:rPr>
                <w:rStyle w:val="IndexLink"/>
                <w:lang w:val="en-US" w:eastAsia="en-US"/>
              </w:rPr>
              <w:t>2.3.3. Показатели качества</w:t>
            </w:r>
            <w:r>
              <w:rPr>
                <w:rStyle w:val="IndexLink"/>
                <w:lang w:val="en-US" w:eastAsia="en-US"/>
              </w:rPr>
              <w:t xml:space="preserve">                                                                                                           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 xml:space="preserve"> </w:t>
            </w:r>
          </w:hyperlink>
          <w:r>
            <w:rPr>
              <w:lang w:val="en-US" w:eastAsia="en-US"/>
            </w:rPr>
            <w:t>9</w:t>
          </w:r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66">
            <w:r>
              <w:rPr>
                <w:rStyle w:val="IndexLink"/>
              </w:rPr>
              <w:t>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Финансовые результаты.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7">
            <w:r>
              <w:rPr>
                <w:rStyle w:val="IndexLink"/>
                <w:lang w:val="en-US" w:eastAsia="en-US"/>
              </w:rPr>
              <w:t>3.1.Себестоимость и рентабельность основного производства.</w:t>
              <w:tab/>
              <w:t>9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8">
            <w:r>
              <w:rPr>
                <w:rStyle w:val="IndexLink"/>
                <w:lang w:val="en-US" w:eastAsia="en-US"/>
              </w:rPr>
              <w:t>3.2 Налоги, кредиты и другие обязательства.</w:t>
              <w:tab/>
              <w:t>10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69">
            <w:r>
              <w:rPr>
                <w:rStyle w:val="IndexLink"/>
                <w:lang w:val="en-US" w:eastAsia="en-US"/>
              </w:rPr>
              <w:t>3.3О стоимости материально-произв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 xml:space="preserve"> запасов, переданных в залог на 31.12.200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года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0">
            <w:r>
              <w:rPr>
                <w:rStyle w:val="IndexLink"/>
              </w:rPr>
              <w:t>I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Инвестиции в развитие производства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1">
            <w:r>
              <w:rPr>
                <w:rStyle w:val="IndexLink"/>
                <w:lang w:val="en-US" w:eastAsia="en-US"/>
              </w:rPr>
              <w:t>4.1 Общие данные</w:t>
              <w:tab/>
              <w:t>11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2">
            <w:r>
              <w:rPr>
                <w:rStyle w:val="IndexLink"/>
                <w:lang w:val="en-US" w:eastAsia="en-US"/>
              </w:rPr>
              <w:t>4.2.Разработка и освоение новых кабельных изделий и технологий</w:t>
              <w:tab/>
              <w:t>11</w:t>
            </w:r>
            <w:r>
              <w:rPr>
                <w:rStyle w:val="IndexLink"/>
                <w:lang w:val="en-US" w:eastAsia="en-US"/>
              </w:rPr>
              <w:t xml:space="preserve">                                       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3">
            <w:r>
              <w:rPr>
                <w:rStyle w:val="IndexLink"/>
                <w:lang w:val="en-US" w:eastAsia="en-US"/>
              </w:rPr>
              <w:t>4.3. Мероприятия по охране труда и окружающей среды</w:t>
            </w:r>
          </w:hyperlink>
          <w:r>
            <w:rPr>
              <w:lang w:val="en-US" w:eastAsia="en-US"/>
            </w:rPr>
            <w:tab/>
            <w:t>12</w:t>
          </w:r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4">
            <w:r>
              <w:rPr>
                <w:rStyle w:val="IndexLink"/>
              </w:rPr>
              <w:t>V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Рынки сбыта</w:t>
              <w:tab/>
              <w:t>13</w:t>
            </w:r>
          </w:hyperlink>
          <w:r>
            <w:rPr/>
            <w:t>3</w:t>
          </w:r>
        </w:p>
        <w:p>
          <w:pPr>
            <w:pStyle w:val="Contents3"/>
            <w:rPr>
              <w:lang w:val="en-US" w:eastAsia="en-US"/>
            </w:rPr>
          </w:pPr>
          <w:hyperlink w:anchor="__RefHeading___Toc193257175">
            <w:r>
              <w:rPr>
                <w:rStyle w:val="IndexLink"/>
                <w:lang w:val="en-US" w:eastAsia="en-US"/>
              </w:rPr>
              <w:t>5.1Реализация кабельной продукции ОАО «Кирскабель» в 200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году.</w:t>
              <w:tab/>
              <w:t>13</w:t>
            </w:r>
          </w:hyperlink>
          <w:r>
            <w:rPr>
              <w:lang w:val="en-US" w:eastAsia="en-US"/>
            </w:rPr>
            <w:t>3</w:t>
          </w:r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6">
            <w:r>
              <w:rPr>
                <w:rStyle w:val="IndexLink"/>
              </w:rPr>
              <w:t>V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Показатели по труду и заработной плате</w:t>
              <w:tab/>
              <w:t>15</w:t>
            </w:r>
          </w:hyperlink>
          <w:r>
            <w:rPr/>
            <w:t>5</w:t>
          </w:r>
        </w:p>
        <w:p>
          <w:pPr>
            <w:pStyle w:val="Contents2"/>
            <w:rPr>
              <w:b w:val="false"/>
              <w:b w:val="false"/>
              <w:bCs w:val="false"/>
            </w:rPr>
          </w:pPr>
          <w:hyperlink w:anchor="__RefHeading___Toc193257177">
            <w:r>
              <w:rPr>
                <w:rStyle w:val="IndexLink"/>
              </w:rPr>
              <w:t>V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Социальная политика.</w:t>
              <w:tab/>
              <w:t>15</w:t>
            </w:r>
          </w:hyperlink>
          <w:r>
            <w:rPr/>
            <w:t>5</w:t>
          </w:r>
        </w:p>
        <w:p>
          <w:pPr>
            <w:pStyle w:val="Contents2"/>
            <w:tabs>
              <w:tab w:val="left" w:pos="720" w:leader="none"/>
              <w:tab w:val="left" w:pos="1200" w:leader="none"/>
              <w:tab w:val="right" w:pos="9911" w:leader="dot"/>
            </w:tabs>
            <w:rPr>
              <w:b w:val="false"/>
              <w:b w:val="false"/>
              <w:bCs w:val="false"/>
            </w:rPr>
          </w:pPr>
          <w:hyperlink w:anchor="__RefHeading___Toc193257178">
            <w:r>
              <w:rPr>
                <w:rStyle w:val="IndexLink"/>
              </w:rPr>
              <w:t>VIII.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</w:rPr>
              <w:t>Бухгалтерский учет</w:t>
              <w:tab/>
              <w:t>16</w:t>
            </w:r>
          </w:hyperlink>
        </w:p>
        <w:p>
          <w:pPr>
            <w:pStyle w:val="Contents3"/>
            <w:rPr>
              <w:lang w:val="en-US" w:eastAsia="en-US"/>
            </w:rPr>
          </w:pPr>
          <w:hyperlink w:anchor="__RefHeading___Toc193257179">
            <w:r>
              <w:rPr>
                <w:rStyle w:val="IndexLink"/>
                <w:lang w:val="en-US" w:eastAsia="en-US"/>
              </w:rPr>
              <w:t>Анализ бухгалтерской отчетности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b w:val="false"/>
          <w:bCs w:val="false"/>
          <w:sz w:val="32"/>
          <w:szCs w:val="32"/>
          <w:lang w:val="en-US" w:eastAsia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WWHeading1"/>
        <w:widowControl/>
        <w:spacing w:before="0" w:after="0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0" w:name="__RefHeading___Toc193257141"/>
      <w:bookmarkEnd w:id="0"/>
      <w:r>
        <w:rPr>
          <w:rFonts w:cs="Times New Roman" w:ascii="Times New Roman" w:hAnsi="Times New Roman"/>
        </w:rPr>
        <w:t>Краткая характеристика организации и основные направления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Кирсинский завод был основан  в 1929 году, как металлургический, и длительное время изготавливал торговое железо. Кабельное производство освоено с 1946 года. В 1968 – 1969 годах был пущен в эксплуатацию сложный по технологии цех по производству жаростойких и термопарных кабелей с участком по производству особо точных медных труб – оболочек.          25 февраля 1993 года завод преобразован в акционерное общество открытого типа «Кирсинский кабельный завод».</w:t>
      </w:r>
    </w:p>
    <w:p>
      <w:pPr>
        <w:pStyle w:val="Normal"/>
        <w:rPr/>
      </w:pPr>
      <w:r>
        <w:rPr/>
        <w:t>Юридический адрес организации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12820, Кировская область, Верхнекамский район, г.Кирс, ул.Ленина,1</w:t>
      </w:r>
    </w:p>
    <w:p>
      <w:pPr>
        <w:pStyle w:val="3"/>
        <w:rPr/>
      </w:pPr>
      <w:r>
        <w:rPr/>
        <w:t xml:space="preserve">Высшим органом управления общества является общее собрание акционеров. </w:t>
      </w:r>
    </w:p>
    <w:p>
      <w:pPr>
        <w:pStyle w:val="Normal"/>
        <w:jc w:val="both"/>
        <w:rPr/>
      </w:pPr>
      <w:r>
        <w:rPr/>
        <w:t>Общее руководство осуществляет совет директоров в составе 8 человек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1" w:name="__RefHeading___Toc193257142"/>
      <w:bookmarkEnd w:id="1"/>
      <w:r>
        <w:rPr/>
        <w:t>Список членов Совета директоров ОАО Кирскабель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расев Андрей Юрьевич – директор департамента консолидированной управленческой отчетности и бюджетирования филиала «Ренова менеджмент АГ»</w:t>
      </w:r>
    </w:p>
    <w:p>
      <w:pPr>
        <w:pStyle w:val="Normal"/>
        <w:jc w:val="both"/>
        <w:rPr/>
      </w:pPr>
      <w:r>
        <w:rPr/>
        <w:t>Карташев Юрий Анатольевич – руководитель юридического департамента ЗАО «Управляющая компания «УНКОМТЕХ»</w:t>
      </w:r>
    </w:p>
    <w:p>
      <w:pPr>
        <w:pStyle w:val="Normal"/>
        <w:jc w:val="both"/>
        <w:rPr/>
      </w:pPr>
      <w:r>
        <w:rPr/>
        <w:t>Курганский Илья Арнольдович – заместитель генерального директора ЗАО «Управляющая компания «УНКОМТЕХ»</w:t>
      </w:r>
    </w:p>
    <w:p>
      <w:pPr>
        <w:pStyle w:val="Normal"/>
        <w:jc w:val="both"/>
        <w:rPr/>
      </w:pPr>
      <w:r>
        <w:rPr/>
        <w:t>Кутырин Кирилл Викторович – директор по маркетингу ЗАО «Управляющая компания «УНКОМТЕХ»</w:t>
      </w:r>
    </w:p>
    <w:p>
      <w:pPr>
        <w:pStyle w:val="Normal"/>
        <w:jc w:val="both"/>
        <w:rPr/>
      </w:pPr>
      <w:r>
        <w:rPr/>
        <w:t>Настенко Сергей Григорьевич – генеральный директор ЗАО «ТПК «УНКОМТЕХ»</w:t>
      </w:r>
    </w:p>
    <w:p>
      <w:pPr>
        <w:pStyle w:val="Normal"/>
        <w:jc w:val="both"/>
        <w:rPr/>
      </w:pPr>
      <w:r>
        <w:rPr/>
        <w:t>Орлов Александр Виленович – заместитель директора департамента консолидированной управленческой отчетности и бюджетирования филиала «Ренова менеджмент АГ»</w:t>
      </w:r>
    </w:p>
    <w:p>
      <w:pPr>
        <w:pStyle w:val="Normal"/>
        <w:jc w:val="both"/>
        <w:rPr/>
      </w:pPr>
      <w:r>
        <w:rPr/>
        <w:t>Примак Андрей Петрович – ведущий специалист отдела корпоративной собственности филиала «Ренова менеджмент АГ»</w:t>
      </w:r>
    </w:p>
    <w:p>
      <w:pPr>
        <w:pStyle w:val="Normal"/>
        <w:jc w:val="both"/>
        <w:rPr/>
      </w:pPr>
      <w:r>
        <w:rPr/>
        <w:t>Фирюков Иван Николаевич – директор департамента корпоративной собственности филиала «Ренова менеджмент АГ»</w:t>
      </w:r>
    </w:p>
    <w:p>
      <w:pPr>
        <w:pStyle w:val="Normal"/>
        <w:jc w:val="both"/>
        <w:rPr/>
      </w:pPr>
      <w:r>
        <w:rPr/>
        <w:t>Члены совета директоров вознаграждение не получаю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rPr/>
      </w:pPr>
      <w:bookmarkStart w:id="2" w:name="__RefHeading___Toc193257143"/>
      <w:bookmarkEnd w:id="2"/>
      <w:r>
        <w:rPr/>
        <w:t>Лицо, исполняющее функции единоличного исполнительного органа эмитента:</w:t>
      </w:r>
    </w:p>
    <w:p>
      <w:pPr>
        <w:pStyle w:val="Normal"/>
        <w:rPr/>
      </w:pPr>
      <w:r>
        <w:rPr/>
        <w:t>ЗАО Управляющая компания «Ункомтех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" w:name="__RefHeading___Toc193257144"/>
      <w:bookmarkEnd w:id="3"/>
      <w:r>
        <w:rPr/>
        <w:t>Сведения о выпущенных акция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Уставный капитал акционерного общества на 31.12.2007г. составляет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руб. Общее количество акций 19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46 839 шт. номинальной стоимостью 1 рубль каждая. Из них 190 196 127 шт.- обыкновенные именные, 6 850 712 шт. – привилегированные именные акции. Все  акции выпущены в обращение. Всего акционеров - 2002 из них юридических лиц-19.  Государство не имеет доли в уставном капитале ОАО. Держателем реестра акционеров является ЗАО «Профессиональный регистрационный центр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4" w:name="__RefHeading___Toc193257145"/>
      <w:bookmarkEnd w:id="4"/>
      <w:r>
        <w:rPr/>
        <w:t>Информация об аудитор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оответствии с законодательством и в целях обеспечения объективности и полноты предоставляемой акционерам информации, как минимум, раз в год проводится аудиторская проверка (внешний аудит). В 2007 году профессиональный аудит проводила аудиторская фирма ЗАО «АКГ МББ-Аудит», лицензия Минфина РФ на осуществление аудиторской деятельности № Е 005701 от 09.02.2004. Срок действия лицензии - 5 лет. Свидетельство о государственной регистрации №001.609.049 от 18.01.2001 выдано Московской регистрационной палатой. </w:t>
      </w:r>
    </w:p>
    <w:p>
      <w:pPr>
        <w:pStyle w:val="Normal"/>
        <w:jc w:val="both"/>
        <w:rPr/>
      </w:pPr>
      <w:r>
        <w:rPr/>
        <w:t>ЗАО «МББ-Аудит» является членом «Института Профессиональных Бухгалтеров и Аудиторов России» (ИПБ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мимо этого, в целях повышения инвестиционной привлекательности  предприятия на международном рынке, в 2007 году  ОАО «Кирскабель» привлекло одну из самых известных консалтинговых компаний – «Делойт и Туш Риджинал Консалтинг Сервис Лимитед». Компанией был проведен финансовый обзор отчетности ОАО и анализ ее соответствия Международным стандартам финансовой отчетности. В ходе проведенного обзора не были выявлены какие-либо факты, которые свидетельствовали бы о том, что финансовая отчетность ОАО «Кирскабель» не является во всех существенных отношениях достоверной в соответствии с Международными стандартами бухгалтерского учета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5" w:name="__RefHeading___Toc193257146"/>
      <w:bookmarkEnd w:id="5"/>
      <w:r>
        <w:rPr/>
        <w:t>Информация о дочерних и зависимых общ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сего долгосрочные финансовые вложения ОАО “ Кирскабель “  </w:t>
      </w:r>
    </w:p>
    <w:p>
      <w:pPr>
        <w:pStyle w:val="Normal"/>
        <w:jc w:val="both"/>
        <w:rPr/>
      </w:pPr>
      <w:r>
        <w:rPr/>
        <w:t>составили    на 31.12.2007 г.  – 17065 тыс. руб.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14"/>
        </w:numPr>
        <w:rPr/>
      </w:pPr>
      <w:r>
        <w:rPr/>
        <w:t>ЗАО «Пелма-НМ», созданное совместно с ВНИИНМ им. А.А. Бочвара - 62% уставного капитала;</w:t>
      </w:r>
    </w:p>
    <w:p>
      <w:pPr>
        <w:pStyle w:val="Normal"/>
        <w:numPr>
          <w:ilvl w:val="0"/>
          <w:numId w:val="14"/>
        </w:numPr>
        <w:rPr/>
      </w:pPr>
      <w:r>
        <w:rPr/>
        <w:t>ЗАО «Торговая компания Кирскабель»- 98% уставного капитала.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ОАО «Кирскабель - Производство сельхозпродукции» – 100% уставного капитала. </w:t>
      </w:r>
    </w:p>
    <w:p>
      <w:pPr>
        <w:pStyle w:val="Normal"/>
        <w:numPr>
          <w:ilvl w:val="0"/>
          <w:numId w:val="14"/>
        </w:numPr>
        <w:rPr/>
      </w:pPr>
      <w:r>
        <w:rPr/>
        <w:t>Некоммерческое партнерство «Росскабель"</w:t>
      </w:r>
    </w:p>
    <w:p>
      <w:pPr>
        <w:pStyle w:val="Normal"/>
        <w:numPr>
          <w:ilvl w:val="0"/>
          <w:numId w:val="14"/>
        </w:numPr>
        <w:rPr/>
      </w:pPr>
      <w:r>
        <w:rPr/>
        <w:t>ЗАО «Ункомтех-КСН»- 50% уставного капитала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193257147"/>
      <w:r>
        <w:rPr/>
        <w:t>Информация о реестродержателе.</w:t>
      </w:r>
      <w:bookmarkEnd w:id="6"/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Договор на ведение реестра владельцев именных ценных бумаг заключен  с ЗАО «Профессиональный регистрационный центр» с 19.02.2007 года, имеющий лицензию ФКЦБ </w:t>
      </w:r>
      <w:r>
        <w:rPr>
          <w:lang w:val="en-US"/>
        </w:rPr>
        <w:t>N</w:t>
      </w:r>
      <w:r>
        <w:rPr/>
        <w:t xml:space="preserve"> 10-000-1-00293 от 13.01.2004  года (срок действия – бессрочно). </w:t>
      </w:r>
    </w:p>
    <w:p>
      <w:pPr>
        <w:pStyle w:val="Normal"/>
        <w:jc w:val="both"/>
        <w:rPr/>
      </w:pPr>
      <w:r>
        <w:rPr/>
        <w:t xml:space="preserve">                  </w:t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344"/>
        <w:gridCol w:w="2826"/>
        <w:gridCol w:w="1501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ев Андрей Юрье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шев Юрий Анатолье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7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ий Илья Арнольдо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ырин Кирилл Викторо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енко Сергей Григорье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2007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Александр Вилено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ак Андрей Петро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юков Иван Николаевич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Москв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6.2008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Управляющая компания «УНКОМТЕХ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РФ, г. Москва, ул. Большая Ордынка, д. 46 стр. 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8.12.2006 </w:t>
            </w:r>
            <w:r>
              <w:rPr>
                <w:sz w:val="22"/>
                <w:szCs w:val="22"/>
              </w:rPr>
              <w:t>г</w:t>
            </w:r>
            <w:r>
              <w:rPr>
                <w:b/>
                <w:bCs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9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LEN INVESTMENTS LIMITED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Место</w:t>
            </w:r>
            <w:r>
              <w:rPr>
                <w:b w:val="false"/>
                <w:bCs w:val="false"/>
                <w:i/>
                <w:iCs/>
                <w:lang w:val="en-US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нахождения</w:t>
            </w:r>
            <w:r>
              <w:rPr>
                <w:b w:val="false"/>
                <w:bCs w:val="false"/>
                <w:i/>
                <w:iCs/>
                <w:lang w:val="en-US"/>
              </w:rPr>
              <w:t>: KASSANDRAS,13, ARADIPPOU,P.C. 7102, LARNAKA, CYPRU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Пэлма-НМ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г.Моск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23060 г.Москва, а/я 369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Торговая компания «Кирскабель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Кировская область, г.Киров, ул.Сурикова, д.19, офис 2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0035 РФ Кировская область, г.Киров, ул.Сурикова, д.19, офис 228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>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Кирскабель - производство сельхозпродукции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: РФ, Кировская область, г.Кирс, ул.Луг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2820 РФ Кировская область, г.Кирс, ул.Луг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«Ункомтех – кабель сверхвысокого напряжения»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20, РФ, Кировская область, г. Кирс, улица Ленина, д. 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капитал данного лиц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200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ЗАО «Торговая компания  Кирскабель» были заключены договора поставки, аренды и хранения.  За 2008 год на ЗАО «Торговая компания Кирскабель» продано товаров и услуг на сумму 240027 тыс.руб., приобретено товаров на сумму 19546 тыс.руб.</w:t>
      </w:r>
    </w:p>
    <w:p>
      <w:pPr>
        <w:pStyle w:val="Normal"/>
        <w:jc w:val="both"/>
        <w:rPr/>
      </w:pPr>
      <w:r>
        <w:rPr/>
        <w:t xml:space="preserve">С ЗАО «Ункомтех-КСН» в 2007 году заключен договор займа на сумму 29298 тыс.руб. (ОАО «Кирскабель»-заемщик, ЗАО «Ункомтех-КСН»-займодатель) На 31.12.08 сумма задолженности по займу составила 29774 тыс.руб из них проценты 1029 тыс.руб. </w:t>
      </w:r>
    </w:p>
    <w:p>
      <w:pPr>
        <w:pStyle w:val="3"/>
        <w:rPr/>
      </w:pPr>
      <w:r>
        <w:rPr/>
        <w:t xml:space="preserve"> </w:t>
      </w:r>
      <w:r>
        <w:rPr/>
        <w:t>В отношении ОАО «Кирскабель-производство сельхозпродукции» ведется процедура банкротств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хозяйственная деятельнос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1"/>
          <w:numId w:val="7"/>
        </w:numPr>
        <w:rPr>
          <w:lang w:val="en-US"/>
        </w:rPr>
      </w:pPr>
      <w:bookmarkStart w:id="7" w:name="__RefHeading___Toc193257161"/>
      <w:bookmarkEnd w:id="7"/>
      <w:r>
        <w:rPr/>
        <w:t>Основные виды деятельност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изолированных проводов и кабеле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пластмассовых плит, полос, труб и профилей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троительство дорог, аэродромов и спортивных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изделий из проволо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строительного участк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азборка и снос зданий; производство земля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троительство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общестроитель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стройство покрытий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троительство водных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прочих строитель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онтаж инженерного оборудования зданий и сооружений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изводство отделочных работ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строительных машин и оборудования с оператором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Техническое обслуживание       и      ремонт      прочих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автотранспортных средств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 по   оптовой   торговле   черны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еталлам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  оптовой   торговле   цветны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еталлами, кроме драгоценных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  по оптовой торговле прочими вида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машин и оборудова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гентов,  специализирующихся   на   оптовой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торговле отдельными видами товаров или группами товаров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 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прочими потребительскими  товарами,  не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>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рудами цветных металлов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прочими   промежуточными   продуктами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кроме  сельскохозяйственных,  не  включенными 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отходами и ломом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эксплуатационными    материалами 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инадлежностями машин и оборудова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изводственным   электрическим   и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нным    оборудованием,    включая    оборудовани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электросвяз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птовая торговля    прочими     машинами,     приборами,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орудованием     общепромышленного    и    специа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азначени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очая оптовая торговля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изделиями  и  приборами,  н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включенными в 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бытовыми электротоварам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зничная торговля оборудованием электросвязи</w:t>
      </w:r>
    </w:p>
    <w:p>
      <w:pPr>
        <w:pStyle w:val="TextBody"/>
        <w:numPr>
          <w:ilvl w:val="0"/>
          <w:numId w:val="9"/>
        </w:numPr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пециализированная розничная       торговля      прочими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продовольственными товарами,  не включенными в  други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промышленного железнодорож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специализирован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автомобильного                    грузов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неспециализированного транспорт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телефонной связ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дача внаем собственного 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офисных    машин    и    оборудования,    включая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вычислительную технику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ренда прочих машин  и  оборудования,  не  включенных  в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другие группировки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аучные исследования и разработки в области естественных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и технических наук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еятельность в области пра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Исследование конъюнктуры рынк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дготовка к  продаже,  покупка  и  продажа собственного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едвижимого имущества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редоставление прочих услуг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учение в образовательных  учреждениях 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 образования  (повышения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для  специалистов,  имеющих   среднее 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образование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учение в  образовательных  учреждениях дополнительного</w:t>
      </w:r>
    </w:p>
    <w:p>
      <w:pPr>
        <w:pStyle w:val="TextBody"/>
        <w:ind w:left="3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фессионального образования  (повышения  квалификации)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>ля   специалистов,   имеющих   высшее  профессиональное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ab/>
        <w:t>образование</w:t>
      </w:r>
    </w:p>
    <w:p>
      <w:pPr>
        <w:pStyle w:val="TextBody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Образование для взрослых и прочие виды образования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left="5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 xml:space="preserve"> </w:t>
      </w:r>
      <w:bookmarkStart w:id="8" w:name="__RefHeading___Toc193257162"/>
      <w:r>
        <w:rPr/>
        <w:t>Объем производства и продаж.</w:t>
      </w:r>
      <w:bookmarkEnd w:id="8"/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 xml:space="preserve">               </w:t>
      </w:r>
      <w:r>
        <w:rPr/>
        <w:t>В отчетном году предприятие получило выручку от реализации товаров, работ и услуг в размере 3370529 тыс. рублей, в том числ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от продажи кабельной продукции собственного производства  3296476 тыс.руб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от продажи прочих активов получено 44533 тыс.руб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jc w:val="both"/>
        <w:rPr/>
      </w:pPr>
      <w:r>
        <w:rPr/>
        <w:t>прочие услуги 29520 тыс.руб.</w:t>
      </w:r>
    </w:p>
    <w:p>
      <w:pPr>
        <w:pStyle w:val="Normal"/>
        <w:jc w:val="both"/>
        <w:rPr/>
      </w:pPr>
      <w:r>
        <w:rPr/>
        <w:t>В 2008 году объем товарной продукции составил 3987318 тыс. руб.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 том числе  выпуск: </w:t>
      </w:r>
    </w:p>
    <w:p>
      <w:pPr>
        <w:pStyle w:val="Normal"/>
        <w:jc w:val="both"/>
        <w:rPr/>
      </w:pPr>
      <w:r>
        <w:rPr/>
        <w:t>1.  Кабели жаростойкие</w:t>
        <w:tab/>
        <w:tab/>
        <w:tab/>
        <w:tab/>
        <w:tab/>
        <w:tab/>
        <w:t xml:space="preserve">  725 км</w:t>
      </w:r>
    </w:p>
    <w:p>
      <w:pPr>
        <w:pStyle w:val="Normal"/>
        <w:jc w:val="both"/>
        <w:rPr/>
      </w:pPr>
      <w:r>
        <w:rPr/>
        <w:t>2.  Кабели нагревостойкие</w:t>
        <w:tab/>
        <w:tab/>
        <w:tab/>
        <w:tab/>
        <w:tab/>
        <w:tab/>
        <w:t xml:space="preserve">  176 км</w:t>
      </w:r>
    </w:p>
    <w:p>
      <w:pPr>
        <w:pStyle w:val="Normal"/>
        <w:jc w:val="both"/>
        <w:rPr/>
      </w:pPr>
      <w:r>
        <w:rPr/>
        <w:t>3.  Кабели термопарные</w:t>
        <w:tab/>
        <w:tab/>
        <w:tab/>
        <w:tab/>
        <w:tab/>
        <w:tab/>
        <w:t xml:space="preserve">  404 км</w:t>
      </w:r>
    </w:p>
    <w:p>
      <w:pPr>
        <w:pStyle w:val="Normal"/>
        <w:jc w:val="both"/>
        <w:rPr/>
      </w:pPr>
      <w:r>
        <w:rPr/>
        <w:t>4.  Провод термоэлектродный</w:t>
        <w:tab/>
        <w:tab/>
        <w:tab/>
        <w:tab/>
        <w:tab/>
        <w:t xml:space="preserve">    78 км</w:t>
      </w:r>
    </w:p>
    <w:p>
      <w:pPr>
        <w:pStyle w:val="Normal"/>
        <w:jc w:val="both"/>
        <w:rPr/>
      </w:pPr>
      <w:r>
        <w:rPr/>
        <w:t>5.  ТЭНы</w:t>
        <w:tab/>
        <w:tab/>
        <w:tab/>
        <w:tab/>
        <w:tab/>
        <w:tab/>
        <w:tab/>
        <w:tab/>
        <w:t xml:space="preserve">  592 шт</w:t>
      </w:r>
    </w:p>
    <w:p>
      <w:pPr>
        <w:pStyle w:val="Normal"/>
        <w:jc w:val="both"/>
        <w:rPr/>
      </w:pPr>
      <w:r>
        <w:rPr/>
        <w:t>6.  Провод неизолированный</w:t>
        <w:tab/>
        <w:tab/>
        <w:tab/>
        <w:tab/>
        <w:t xml:space="preserve">          13710 тн</w:t>
      </w:r>
    </w:p>
    <w:p>
      <w:pPr>
        <w:pStyle w:val="Normal"/>
        <w:jc w:val="both"/>
        <w:rPr/>
      </w:pPr>
      <w:r>
        <w:rPr/>
        <w:t>7.  Кабель в пластмассовой изоляции</w:t>
        <w:tab/>
        <w:tab/>
        <w:tab/>
        <w:tab/>
        <w:t>5532 км</w:t>
      </w:r>
    </w:p>
    <w:p>
      <w:pPr>
        <w:pStyle w:val="Normal"/>
        <w:jc w:val="both"/>
        <w:rPr/>
      </w:pPr>
      <w:r>
        <w:rPr/>
        <w:t>8.  СИП</w:t>
        <w:tab/>
        <w:tab/>
        <w:tab/>
        <w:tab/>
        <w:tab/>
        <w:tab/>
        <w:tab/>
        <w:t xml:space="preserve">          10290 км</w:t>
      </w:r>
    </w:p>
    <w:p>
      <w:pPr>
        <w:pStyle w:val="Normal"/>
        <w:jc w:val="both"/>
        <w:rPr/>
      </w:pPr>
      <w:r>
        <w:rPr/>
        <w:t>9.  Кабель контрольный</w:t>
        <w:tab/>
        <w:tab/>
        <w:tab/>
        <w:tab/>
        <w:tab/>
        <w:tab/>
        <w:t>3846 км</w:t>
      </w:r>
    </w:p>
    <w:p>
      <w:pPr>
        <w:pStyle w:val="Normal"/>
        <w:jc w:val="both"/>
        <w:rPr/>
      </w:pPr>
      <w:r>
        <w:rPr/>
        <w:t xml:space="preserve">10. </w:t>
      </w:r>
      <w:r>
        <w:rPr>
          <w:lang w:val="en-US"/>
        </w:rPr>
        <w:t>LAN</w:t>
      </w:r>
      <w:r>
        <w:rPr/>
        <w:t>- кабель</w:t>
        <w:tab/>
        <w:tab/>
        <w:tab/>
        <w:tab/>
        <w:tab/>
        <w:tab/>
        <w:t xml:space="preserve">          20421 км</w:t>
        <w:tab/>
      </w:r>
    </w:p>
    <w:p>
      <w:pPr>
        <w:pStyle w:val="Normal"/>
        <w:jc w:val="both"/>
        <w:rPr/>
      </w:pPr>
      <w:r>
        <w:rPr/>
        <w:t>11. Коаксиальный кабель</w:t>
        <w:tab/>
        <w:tab/>
        <w:tab/>
        <w:tab/>
        <w:tab/>
        <w:t xml:space="preserve">              147 км</w:t>
      </w:r>
    </w:p>
    <w:p>
      <w:pPr>
        <w:pStyle w:val="Normal"/>
        <w:jc w:val="both"/>
        <w:rPr/>
      </w:pPr>
      <w:r>
        <w:rPr/>
        <w:t>12. Прокат алюминия</w:t>
        <w:tab/>
        <w:tab/>
        <w:tab/>
        <w:tab/>
        <w:tab/>
        <w:tab/>
        <w:t xml:space="preserve">  920 тн</w:t>
      </w:r>
    </w:p>
    <w:p>
      <w:pPr>
        <w:pStyle w:val="Normal"/>
        <w:jc w:val="both"/>
        <w:rPr/>
      </w:pPr>
      <w:r>
        <w:rPr/>
        <w:t>13. Пасма медная</w:t>
        <w:tab/>
        <w:tab/>
        <w:tab/>
        <w:tab/>
        <w:tab/>
        <w:tab/>
        <w:tab/>
        <w:t xml:space="preserve">    42 тн</w:t>
      </w:r>
    </w:p>
    <w:p>
      <w:pPr>
        <w:pStyle w:val="Normal"/>
        <w:jc w:val="both"/>
        <w:rPr/>
      </w:pPr>
      <w:r>
        <w:rPr/>
        <w:t>14. Провода связи</w:t>
        <w:tab/>
        <w:tab/>
        <w:tab/>
        <w:tab/>
        <w:tab/>
        <w:tab/>
        <w:t xml:space="preserve">          28423 км</w:t>
      </w:r>
    </w:p>
    <w:p>
      <w:pPr>
        <w:pStyle w:val="Normal"/>
        <w:jc w:val="both"/>
        <w:rPr/>
      </w:pPr>
      <w:r>
        <w:rPr/>
        <w:t>15. Сигнально –блокировочный СБзПу</w:t>
        <w:tab/>
        <w:tab/>
        <w:tab/>
        <w:tab/>
        <w:t xml:space="preserve">   484 км</w:t>
      </w:r>
    </w:p>
    <w:p>
      <w:pPr>
        <w:pStyle w:val="Normal"/>
        <w:jc w:val="both"/>
        <w:rPr/>
      </w:pPr>
      <w:r>
        <w:rPr/>
        <w:t>16.  Кабель управления</w:t>
        <w:tab/>
        <w:tab/>
        <w:tab/>
        <w:tab/>
        <w:tab/>
        <w:tab/>
        <w:t xml:space="preserve">     35 км</w:t>
      </w:r>
    </w:p>
    <w:p>
      <w:pPr>
        <w:pStyle w:val="Normal"/>
        <w:jc w:val="both"/>
        <w:rPr/>
      </w:pPr>
      <w:r>
        <w:rPr/>
        <w:t xml:space="preserve">17. </w:t>
      </w:r>
      <w:r>
        <w:rPr>
          <w:lang w:val="en-US"/>
        </w:rPr>
        <w:t>NYM</w:t>
      </w:r>
      <w:r>
        <w:rPr/>
        <w:tab/>
        <w:tab/>
        <w:tab/>
        <w:tab/>
        <w:tab/>
        <w:tab/>
        <w:tab/>
        <w:tab/>
        <w:t xml:space="preserve">   210 км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3"/>
        <w:ind w:left="54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2.3.  Качество продукц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2.3.1. Проверка и оценка системы кач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ериод  с 01.01.2008 до 31.12.2008 проведены:</w:t>
      </w:r>
    </w:p>
    <w:p>
      <w:pPr>
        <w:pStyle w:val="Normal"/>
        <w:ind w:left="540" w:hanging="0"/>
        <w:jc w:val="both"/>
        <w:rPr/>
      </w:pPr>
      <w:r>
        <w:rPr/>
        <w:t>-инспекционный контроль системы менеджмента качества органом по сертификации систем качества ОАО «ВНИИС» 04-06.06.2008 г.;</w:t>
      </w:r>
    </w:p>
    <w:p>
      <w:pPr>
        <w:pStyle w:val="Normal"/>
        <w:ind w:left="540" w:hanging="0"/>
        <w:jc w:val="both"/>
        <w:rPr/>
      </w:pPr>
      <w:r>
        <w:rPr/>
        <w:t>-3 комплексные внутренние проверки системы менеджмента качества с привлечением экспертов-аудиторов из подразде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2. Сертификация продукции и аккредитация лаборатор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/>
        <w:t>Для сохранения завоеванных рынков сбыта на основе взаимовыгодного партнерства с постоянными потребителями, и освоения новых рынков сбыта путем поставки конкурентоспособной продукции   на территории России получено 10 сертификатов  соответствия в системе ГОСТ Р, 8 сертификатов в области пожарной безопасности; 14 деклараций о соответств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 инспекционный контроль за сертифицированной продукцией, в результате которого подтверждено действие  сертификатов соответств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а целевая инспекция деятельности предприятия (18-20.06.2008) и расширена область действия лицензии (Изменение № 2 от 06.02.2009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ведена плановая оперативная инспекция (24-26.11.2008) соблюдения условий действия лицензии Ростехнадзора, а также выполнения федеральных норм и правил в области использования атомной энергии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2.3.3. Показатели кач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Качество выпускаемой продукции за 2008 год характеризуется следующими показателями: </w:t>
      </w:r>
    </w:p>
    <w:p>
      <w:pPr>
        <w:pStyle w:val="21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дача продукции с первого предъявления основными подразделениями предприятия, %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b w:val="false"/>
          <w:b w:val="false"/>
          <w:bCs w:val="false"/>
        </w:rPr>
      </w:pPr>
      <w:bookmarkStart w:id="9" w:name="__RefHeading___Toc193257166"/>
      <w:bookmarkEnd w:id="9"/>
      <w:r>
        <w:rPr>
          <w:rFonts w:cs="Times New Roman" w:ascii="Times New Roman" w:hAnsi="Times New Roman"/>
        </w:rPr>
        <w:t>Финансовые результаты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bookmarkStart w:id="10" w:name="__RefHeading___Toc193257167"/>
      <w:bookmarkEnd w:id="10"/>
      <w:r>
        <w:rPr/>
        <w:t>3.1.Себестоимость и рентабельность основного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</w:t>
      </w:r>
      <w:r>
        <w:rPr/>
        <w:t xml:space="preserve">За 2008 г. по предприятию затраты на 1 руб. товарной продукции составили 80,85 копейки. Доля стоимости сырья в полной себестоимости кабельной продукции составила 83,7 %,  заработной платы 2,2 %, содержание оборудования 4,1%, общехозяйственные 4,9%, коммерческие 2,8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 обычным видам деятельности получена прибыль от продаж в сумме 296915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ходы по процентам составили 13251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асходы по процентам уплаченным  составили 103088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о прочим доходам и расходам получен убыток в сумме 169064 тыс.руб.,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амые крупные  прочие расход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 xml:space="preserve">Курсовые разницы- </w:t>
        <w:tab/>
        <w:tab/>
        <w:tab/>
        <w:t>192692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Расходы по услугам банков-</w:t>
        <w:tab/>
        <w:t xml:space="preserve">  13645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Убытки прошлых лет-</w:t>
        <w:tab/>
        <w:tab/>
        <w:t xml:space="preserve">    3317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Расходы по простоям-</w:t>
        <w:tab/>
        <w:tab/>
        <w:t xml:space="preserve">    2155 тыс.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>Расходы от списания ОС-</w:t>
        <w:tab/>
        <w:tab/>
        <w:t xml:space="preserve">    3929 тыс руб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ая сумма курсовых разниц по 2008 году составила 229273 тыс.руб. Курсовые разницы по инвестиционным кредитам в сумме 36581 тыс.руб по итогу года были отнесены на стоимость объектов незавершенного стро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результате прибыль до налогообложения составила 38014 тыс.руб. 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Чистая прибыль 28001 тыс.руб</w:t>
      </w:r>
    </w:p>
    <w:p>
      <w:pPr>
        <w:pStyle w:val="3"/>
        <w:tabs>
          <w:tab w:val="clear" w:pos="708"/>
          <w:tab w:val="left" w:pos="0" w:leader="none"/>
        </w:tabs>
        <w:rPr/>
      </w:pPr>
      <w:r>
        <w:rPr/>
        <w:t>В случае отражения курсовых разниц в прочих расходах, ОАО «Кирскабель» по итогам 2008 года получило бы прибыль до налогообложения в сумме 1433 тыс.руб, и 199 тыс.руб чистой прибыли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Методическими рекомендациями по  раскрытию информации о прибыли, приходящейся на одну акцию, утвержденными Приказом МФ РФ 21 марта 2000 г. №29н. ОАО «Кирскабель» отражает только базовую прибыль на одну акцию по результатам 2007 года. </w:t>
      </w:r>
      <w:r>
        <w:rPr>
          <w:i/>
          <w:iCs/>
          <w:sz w:val="24"/>
          <w:szCs w:val="24"/>
          <w:u w:val="single"/>
        </w:rPr>
        <w:t>Разводненная прибыль</w:t>
      </w:r>
      <w:r>
        <w:rPr>
          <w:sz w:val="24"/>
          <w:szCs w:val="24"/>
        </w:rPr>
        <w:t xml:space="preserve"> не отражается в соответствии с п.16 п.п. «б» Методических рекомендаций (за 2008 год общество не имело конвертируемых ценных бумаг и  договоров купли-продажи обыкновенных акций у эмитента по цене ниже их рыночной стоимост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bookmarkStart w:id="11" w:name="__RefHeading___Toc193257168"/>
      <w:r>
        <w:rPr/>
        <w:t>3.2 Налоги, кредиты и другие обязательства.</w:t>
      </w:r>
      <w:bookmarkEnd w:id="11"/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 200</w:t>
      </w:r>
      <w:r>
        <w:rPr>
          <w:lang w:val="en-US"/>
        </w:rPr>
        <w:t>8</w:t>
      </w:r>
      <w:r>
        <w:rPr/>
        <w:t xml:space="preserve"> год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/>
        <w:t>В бюджет:</w:t>
      </w:r>
      <w:r>
        <w:rPr>
          <w:b/>
          <w:bCs/>
        </w:rPr>
        <w:t xml:space="preserve">        </w:t>
        <w:tab/>
        <w:t xml:space="preserve">           </w:t>
        <w:tab/>
        <w:tab/>
      </w:r>
      <w:r>
        <w:rPr/>
        <w:t xml:space="preserve">начислено </w:t>
        <w:tab/>
        <w:tab/>
        <w:t>68500 тыс. руб.</w:t>
      </w:r>
      <w:r>
        <w:rPr>
          <w:b/>
          <w:bCs/>
        </w:rPr>
        <w:t xml:space="preserve"> </w:t>
      </w:r>
    </w:p>
    <w:p>
      <w:pPr>
        <w:pStyle w:val="Normal"/>
        <w:ind w:left="567" w:hanging="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 xml:space="preserve">          </w:t>
        <w:tab/>
        <w:tab/>
      </w:r>
      <w:r>
        <w:rPr>
          <w:bCs/>
        </w:rPr>
        <w:t>п</w:t>
      </w:r>
      <w:r>
        <w:rPr/>
        <w:t>еречислено</w:t>
        <w:tab/>
        <w:tab/>
      </w:r>
      <w:r>
        <w:rPr>
          <w:lang w:val="en-US"/>
        </w:rPr>
        <w:t>41374</w:t>
      </w:r>
      <w:r>
        <w:rPr/>
        <w:t xml:space="preserve">  тыс. руб.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о внебюджетные фонды:       </w:t>
        <w:tab/>
        <w:t xml:space="preserve">начислено   </w:t>
        <w:tab/>
        <w:tab/>
        <w:t>34009 тыс. руб.</w:t>
      </w:r>
    </w:p>
    <w:p>
      <w:pPr>
        <w:pStyle w:val="Normal"/>
        <w:ind w:left="3540" w:firstLine="708"/>
        <w:rPr/>
      </w:pPr>
      <w:r>
        <w:rPr/>
        <w:t>перечислено</w:t>
        <w:tab/>
        <w:t xml:space="preserve">            34053  тыс. руб., </w:t>
      </w:r>
    </w:p>
    <w:p>
      <w:pPr>
        <w:pStyle w:val="Normal"/>
        <w:ind w:left="3600" w:hanging="0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На 31.12.08 г. задолже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долгосрочным кредитам составляет 843662 тыс.руб.</w:t>
      </w:r>
    </w:p>
    <w:p>
      <w:pPr>
        <w:pStyle w:val="Normal"/>
        <w:rPr/>
      </w:pPr>
      <w:r>
        <w:rPr/>
        <w:t>в т.ч проценты 9623 тыс.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раткосрочным кредитам и займам – 1007968 тыс.руб</w:t>
      </w:r>
    </w:p>
    <w:p>
      <w:pPr>
        <w:pStyle w:val="Normal"/>
        <w:rPr/>
      </w:pPr>
      <w:r>
        <w:rPr/>
        <w:t>В т.ч. проценты 4262 тыс.руб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Normal"/>
        <w:rPr/>
      </w:pPr>
      <w:r>
        <w:rPr/>
        <w:tab/>
        <w:tab/>
        <w:t xml:space="preserve">         </w:t>
      </w:r>
    </w:p>
    <w:p>
      <w:pPr>
        <w:pStyle w:val="Heading3"/>
        <w:rPr/>
      </w:pPr>
      <w:r>
        <w:rPr/>
      </w:r>
    </w:p>
    <w:p>
      <w:pPr>
        <w:pStyle w:val="Heading3"/>
        <w:numPr>
          <w:ilvl w:val="1"/>
          <w:numId w:val="8"/>
        </w:numPr>
        <w:rPr/>
      </w:pPr>
      <w:bookmarkStart w:id="12" w:name="__RefHeading___Toc193257169"/>
      <w:bookmarkEnd w:id="12"/>
      <w:r>
        <w:rPr/>
        <w:t>О стоимости материально-производственных запасов, переданных в залог на 31.12.2008года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/>
      </w:r>
    </w:p>
    <w:tbl>
      <w:tblPr>
        <w:tblW w:w="801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580"/>
        <w:gridCol w:w="1300"/>
        <w:gridCol w:w="1320"/>
        <w:gridCol w:w="1300"/>
        <w:gridCol w:w="1320"/>
      </w:tblGrid>
      <w:tr>
        <w:trPr>
          <w:trHeight w:val="315" w:hRule="atLeast"/>
        </w:trPr>
        <w:tc>
          <w:tcPr>
            <w:tcW w:w="801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Имущество ОАО "Кирскабель", переданное в залог. </w:t>
            </w:r>
          </w:p>
        </w:tc>
      </w:tr>
      <w:tr>
        <w:trPr>
          <w:trHeight w:val="270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1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сновные средства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ПП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ырье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нк-кредито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и дата кредитного договора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 балансу (остатосна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залоговая стоимость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60/667/06 от 24.08.0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756 38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60/1132/06 от 20.12.06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44 371 747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93 162 038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01/0438L/07 от 27.06.07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76 440 541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01 384 849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ЮниКредит Банк"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001/0854L/08 от 03.07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52 718 92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65 394 056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БСЖВ"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0608/0222321 от 30.06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10 382 400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19 080 000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О "БСЖВ"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1111108/0222321 от 11.11.20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9 402 401 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152 156 317  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- Северо-Запад" филиал г.Киро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№ </w:t>
            </w:r>
            <w:r>
              <w:rPr>
                <w:b/>
                <w:bCs/>
                <w:color w:val="000000"/>
                <w:sz w:val="16"/>
                <w:szCs w:val="16"/>
              </w:rPr>
              <w:t>335/28 от 25.07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0 000 000   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- Северо-Запад" филиал г.Киро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381/28 от 03.09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35 000 000   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- Северо-Запад" филиал г.Киро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399/28 от 12.09.20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43 000 000  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- Северо-Запад" филиал г.Киро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496/28 от 17.11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127 010 733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"ВТБ- Северо-Запад" филиал г.Киро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b/>
                <w:bCs/>
                <w:color w:val="000000"/>
                <w:sz w:val="16"/>
                <w:szCs w:val="16"/>
              </w:rPr>
              <w:t>421/28 от 25.09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77 000 000   </w:t>
            </w:r>
          </w:p>
        </w:tc>
      </w:tr>
      <w:tr>
        <w:trPr>
          <w:trHeight w:val="420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ов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053/08 от 11.03.20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207 000 000   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с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294 от 17.03.2009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93 900 000   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бербанк Кирс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311 от 26.05.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14 550 000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ИБ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вердрафт         2-452609/01-08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63 263 032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ИТОГО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23 316 009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731 177 259  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386 480 153   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 xml:space="preserve">409 000 000   </w:t>
            </w:r>
          </w:p>
        </w:tc>
      </w:tr>
    </w:tbl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*Оценка залога осуществлена в рыночных ценах.</w:t>
      </w:r>
    </w:p>
    <w:p>
      <w:pPr>
        <w:pStyle w:val="3"/>
        <w:rPr/>
      </w:pPr>
      <w:r>
        <w:rPr/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</w:rPr>
      </w:pPr>
      <w:bookmarkStart w:id="13" w:name="__RefHeading___Toc193257170"/>
      <w:bookmarkEnd w:id="13"/>
      <w:r>
        <w:rPr>
          <w:rFonts w:cs="Times New Roman" w:ascii="Times New Roman" w:hAnsi="Times New Roman"/>
        </w:rPr>
        <w:t>Инвестиции в развитие производства</w:t>
      </w:r>
    </w:p>
    <w:p>
      <w:pPr>
        <w:pStyle w:val="Style12"/>
        <w:ind w:left="0" w:right="566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</w:rPr>
      </w:pPr>
      <w:bookmarkStart w:id="14" w:name="__RefHeading___Toc193257171"/>
      <w:bookmarkEnd w:id="14"/>
      <w:r>
        <w:rPr/>
        <w:t>4.1 Общие данные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/>
        <w:t xml:space="preserve">Обществом направлено на финансирование капитальных вложений производственного и непроизводственного назначения собственных и заемных средств  в сумме 786926 тыс. рублей  , в том числе за счет привлечения оборотных средств 770176 тыс. рублей, за счет амортизационных отчислений, созданных в отчетном году, в объеме 16750 тыс. рублей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Инвестиционная деятельность  ОАО строится в соответствии с принятой стратегией развития предприятия, основными   направлениями которой являются: обновление технологического оборудования, внедрение передовых  технологий и  выпуск новой кабельной продукции, а также увеличение объёмов производства традиционной для предприятия  кабельной продукции, пользующейся спросом на рынке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1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Разработка и освоение новых видов кабельных изделий и технолог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Освоена технология и выпуск следующих кабельных издел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малогабаритных кабелей и кабелей управления в исполнении «нг-</w:t>
      </w:r>
      <w:r>
        <w:rPr>
          <w:lang w:val="en-US"/>
        </w:rPr>
        <w:t>LS</w:t>
      </w:r>
      <w:r>
        <w:rPr/>
        <w:t>» и «нг-</w:t>
      </w:r>
      <w:r>
        <w:rPr>
          <w:lang w:val="en-US"/>
        </w:rPr>
        <w:t>FRLS</w:t>
      </w:r>
      <w:r>
        <w:rPr/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 xml:space="preserve">кабелей силовых с изоляцией из сшитого полиэтиле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rPr/>
      </w:pPr>
      <w:r>
        <w:rPr/>
        <w:t>кабелей силовых и контрольных с изоляцией и оболочкой из безгалогенных композиций, в том числе огнестойких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b/>
        </w:rPr>
        <w:t xml:space="preserve">4.3 Мероприятия по охране труда и окружающей среды </w:t>
      </w:r>
    </w:p>
    <w:p>
      <w:pPr>
        <w:pStyle w:val="Style12"/>
        <w:ind w:left="0" w:right="566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95"/>
        <w:gridCol w:w="1740"/>
        <w:gridCol w:w="1639"/>
        <w:gridCol w:w="1639"/>
      </w:tblGrid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17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траты на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жидаемый</w:t>
            </w:r>
          </w:p>
        </w:tc>
        <w:tc>
          <w:tcPr>
            <w:tcW w:w="1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стигнутый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й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до-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родо-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й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ный</w:t>
            </w:r>
          </w:p>
        </w:tc>
        <w:tc>
          <w:tcPr>
            <w:tcW w:w="1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хранный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фект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эффект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кращение выбросов загрязняющих веществ в атмосферный воздух</w:t>
            </w:r>
          </w:p>
        </w:tc>
      </w:tr>
      <w:tr>
        <w:trPr>
          <w:trHeight w:val="18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работан проект нормативов предельно-допустимых выбросов ЗВ в атмосферу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ов загрязняющих веществ в водные объекты</w:t>
            </w:r>
          </w:p>
        </w:tc>
      </w:tr>
      <w:tr>
        <w:trPr>
          <w:trHeight w:val="13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оборотного водоснабжения в цехе № 3 на линиях изолирования и ошлангования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13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2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оборотного водоснабжения в цехе № 2 на линии ошлангования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9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16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и монтаж станции биологической очистки сточных вод "ЮНИЛОС Астра 20 лонг"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15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4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Разработан проект нормативов допустимого сброса(НДС)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</w:tr>
      <w:tr>
        <w:trPr>
          <w:trHeight w:val="13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5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обротного водоснабжения в цехе № 1 на линии волочения алюминия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сброса ЗВ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нижение негативного воздействия отходов на окружающую природную среду</w:t>
            </w:r>
          </w:p>
        </w:tc>
      </w:tr>
      <w:tr>
        <w:trPr>
          <w:trHeight w:val="17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.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еркуризация отработанных люминисцентных ртутьсодержащих ламп в ОАО "Куприт"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илизация ртути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илизация ртути</w:t>
            </w:r>
          </w:p>
        </w:tc>
      </w:tr>
      <w:tr>
        <w:trPr>
          <w:trHeight w:val="2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4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риродрохранные мероприятия</w:t>
            </w:r>
          </w:p>
        </w:tc>
      </w:tr>
      <w:tr>
        <w:trPr>
          <w:trHeight w:val="28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1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изводился постоянный отбор проб сточных и поверхностных вод, проб атмосферного воздуха в соответствии с утвержденными графиками для проведения хим. анализа.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достоверных результатов загрязнения окружающей среды</w:t>
            </w:r>
          </w:p>
        </w:tc>
      </w:tr>
    </w:tbl>
    <w:p>
      <w:pPr>
        <w:pStyle w:val="Style12"/>
        <w:ind w:left="0" w:right="5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ind w:left="480" w:right="566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15" w:name="__RefHeading___Toc193257174"/>
      <w:bookmarkEnd w:id="15"/>
      <w:r>
        <w:rPr>
          <w:rFonts w:cs="Times New Roman" w:ascii="Times New Roman" w:hAnsi="Times New Roman"/>
        </w:rPr>
        <w:t>Рынки сбы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numPr>
          <w:ilvl w:val="1"/>
          <w:numId w:val="12"/>
        </w:numPr>
        <w:rPr/>
      </w:pPr>
      <w:bookmarkStart w:id="16" w:name="__RefHeading___Toc193257175"/>
      <w:bookmarkEnd w:id="16"/>
      <w:r>
        <w:rPr/>
        <w:t>Реализация кабельной продукции ОАО «Кирскабель» в 2008 году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По географическим рынкам сбыта продажи готовой продукции в количественном выражении распределились следующим образом:</w:t>
      </w:r>
    </w:p>
    <w:p>
      <w:pPr>
        <w:pStyle w:val="Normal"/>
        <w:rPr/>
      </w:pPr>
      <w:r>
        <w:rPr/>
        <w:tab/>
      </w:r>
    </w:p>
    <w:tbl>
      <w:tblPr>
        <w:tblW w:w="5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</w:tblGrid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55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2216"/>
      </w:tblGrid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ЗЕРБАЙДЖАН</w:t>
            </w:r>
          </w:p>
        </w:tc>
        <w:tc>
          <w:tcPr>
            <w:tcW w:w="2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 504,75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ЛИКОБРИТА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,71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КАЗАХСТАН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2,37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ТУРКМЕНИСТАН 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2,15000</w:t>
            </w:r>
          </w:p>
        </w:tc>
      </w:tr>
      <w:tr>
        <w:trPr>
          <w:trHeight w:val="270" w:hRule="atLeast"/>
        </w:trPr>
        <w:tc>
          <w:tcPr>
            <w:tcW w:w="33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УКРАИНА 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53,35200</w:t>
            </w:r>
          </w:p>
        </w:tc>
      </w:tr>
      <w:tr>
        <w:trPr>
          <w:trHeight w:val="60" w:hRule="atLeast"/>
        </w:trPr>
        <w:tc>
          <w:tcPr>
            <w:tcW w:w="5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МУР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,0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РХАНГЕЛЬ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7,21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СТРАХА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0,855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ЛГОРОД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69,3524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РЯ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4,27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ЛАДИМИР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14,5464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ОЛГОГРАД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7,27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ОЛОГОД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0,434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ОРОНЕЖ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8,1266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ВАН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3,52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РКУТ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729,61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ЛИНИНГРАД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,22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ЛУЖ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3,375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ЕМЕР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9,04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ИР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 411,2076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СНОДАРСКИЙ КР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74,202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РАСНОЯРСКИЙ КР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9,62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РГА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0,17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Р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,47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ЛЕНИНГРАД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081,2984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ЛИПЕЦ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2,59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ОСК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8 095,9338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РМА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8,35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ЕЦКИЙ АО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6,46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ИЖЕГОРОД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490,47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ОВОСИБИР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317,5972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М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09,0082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РЕНБУРГ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07,3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ЕРМСКИЙ КР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609,10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ИМОРСКИЙ КР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СК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4,0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АЛТ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762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БАШКОРТОСТАН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14,35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БУРЯТИ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,86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ДАГЕСТАН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7,4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КАРЕЛИ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0,472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МАРИЙ ЭЛ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6,4896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МОРДОВИ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51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САХА(ЯКУТИЯ)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,0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СЕВЕРНАЯ ОСЕТИЯ-АЛАНИ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4,00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.ТАТАРСТАН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347,9782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СПУБЛИКА КОМИ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94,58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ОСТ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 134,262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ЯЗА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8,472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АМАР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29,09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АРАТ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88,43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АХАЛИ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,98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ВЕРДЛ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297,17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МОЛЕ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,789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ТАВРОПОЛЬСКИЙ КР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7,570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АМБ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,48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ВЕР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5,21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ОМ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02,1238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УЛЬ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1,2434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ТЮМЕНСКАЯХМАО-Юрга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621,174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ДМУРТСКАЯ РЕСП.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63,4314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ЛЬЯНО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6,636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АБАРОВСКИЙ КРАЙ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3,042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ХАНТЫ-МАНСИЙСКИЙ АО-ЮГРА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73,60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ЕЛЯБИ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61,4618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ИТИН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,024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ЧУВАШСКАЯ РЕСП.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00,52800</w:t>
            </w:r>
          </w:p>
        </w:tc>
      </w:tr>
      <w:tr>
        <w:trPr>
          <w:trHeight w:val="255" w:hRule="atLeast"/>
        </w:trPr>
        <w:tc>
          <w:tcPr>
            <w:tcW w:w="33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ЯРОСЛАВСКАЯ</w:t>
            </w:r>
          </w:p>
        </w:tc>
        <w:tc>
          <w:tcPr>
            <w:tcW w:w="22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3,02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</w:t>
      </w:r>
    </w:p>
    <w:p>
      <w:pPr>
        <w:pStyle w:val="Normal"/>
        <w:rPr/>
      </w:pPr>
      <w:r>
        <w:rPr/>
        <w:t>Кроме того, отгружено на экспорт:</w:t>
      </w:r>
    </w:p>
    <w:p>
      <w:pPr>
        <w:pStyle w:val="Normal"/>
        <w:rPr/>
      </w:pPr>
      <w:r>
        <w:rPr/>
      </w:r>
    </w:p>
    <w:tbl>
      <w:tblPr>
        <w:tblW w:w="55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</w:tblGrid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гио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АЗЕРБАЙДЖА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73,2442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ЛАРУС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221,252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ЗАХСТ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,754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КРА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000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161,25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</w:rPr>
      </w:pPr>
      <w:bookmarkStart w:id="17" w:name="__RefHeading___Toc193257176"/>
      <w:bookmarkEnd w:id="17"/>
      <w:r>
        <w:rPr>
          <w:rFonts w:cs="Times New Roman" w:ascii="Times New Roman" w:hAnsi="Times New Roman"/>
        </w:rPr>
        <w:t>Показатели по труду и заработной плат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5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46"/>
        <w:gridCol w:w="2065"/>
        <w:gridCol w:w="2068"/>
        <w:gridCol w:w="2101"/>
      </w:tblGrid>
      <w:tr>
        <w:trPr>
          <w:trHeight w:val="276" w:hRule="atLeast"/>
          <w:cantSplit w:val="true"/>
        </w:trPr>
        <w:tc>
          <w:tcPr>
            <w:tcW w:w="3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7г.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Рост к 2007г.</w:t>
            </w:r>
          </w:p>
        </w:tc>
      </w:tr>
      <w:tr>
        <w:trPr>
          <w:trHeight w:val="276" w:hRule="atLeast"/>
          <w:cantSplit w:val="true"/>
        </w:trPr>
        <w:tc>
          <w:tcPr>
            <w:tcW w:w="3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онд заработной платы, т.р.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9371</w:t>
            </w:r>
          </w:p>
        </w:tc>
        <w:tc>
          <w:tcPr>
            <w:tcW w:w="2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6514</w:t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147,4</w:t>
            </w:r>
          </w:p>
        </w:tc>
      </w:tr>
      <w:tr>
        <w:trPr>
          <w:trHeight w:val="420" w:hRule="atLeast"/>
          <w:cantSplit w:val="true"/>
        </w:trPr>
        <w:tc>
          <w:tcPr>
            <w:tcW w:w="3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lang w:val="en-US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3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Среднемесячная заработная плата,руб.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354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93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5</w:t>
            </w:r>
            <w:r>
              <w:rPr>
                <w:rFonts w:eastAsia="Arial Unicode MS"/>
                <w:lang w:val="en-US"/>
              </w:rPr>
              <w:t>.</w:t>
            </w:r>
            <w:r>
              <w:rPr>
                <w:rFonts w:eastAsia="Arial Unicode MS"/>
              </w:rPr>
              <w:t>0</w:t>
            </w:r>
          </w:p>
        </w:tc>
      </w:tr>
      <w:tr>
        <w:trPr>
          <w:trHeight w:val="420" w:hRule="atLeast"/>
          <w:cantSplit w:val="true"/>
        </w:trPr>
        <w:tc>
          <w:tcPr>
            <w:tcW w:w="33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33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Среднесписочная  численност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4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8</w:t>
            </w:r>
            <w:r>
              <w:rPr>
                <w:rFonts w:eastAsia="Arial Unicode MS"/>
                <w:lang w:val="en-US"/>
              </w:rPr>
              <w:t>.</w:t>
            </w:r>
            <w:r>
              <w:rPr>
                <w:rFonts w:eastAsia="Arial Unicode MS"/>
              </w:rPr>
              <w:t>0</w:t>
            </w:r>
          </w:p>
        </w:tc>
      </w:tr>
    </w:tbl>
    <w:p>
      <w:pPr>
        <w:pStyle w:val="Normal"/>
        <w:ind w:right="113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right="1134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/>
        <w:t>В течение 200</w:t>
      </w:r>
      <w:r>
        <w:rPr>
          <w:lang w:val="en-US"/>
        </w:rPr>
        <w:t>7</w:t>
      </w:r>
      <w:r>
        <w:rPr/>
        <w:t>года: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Занесены в Книгу Почета – 18 человек</w:t>
      </w:r>
    </w:p>
    <w:p>
      <w:pPr>
        <w:pStyle w:val="Normal"/>
        <w:numPr>
          <w:ilvl w:val="0"/>
          <w:numId w:val="13"/>
        </w:numPr>
        <w:ind w:left="720" w:right="1134" w:hanging="360"/>
        <w:jc w:val="both"/>
        <w:rPr/>
      </w:pPr>
      <w:r>
        <w:rPr/>
        <w:t>Присвоено звание «Лучший работник года» с вручением Почетной грамоты - 18 человек</w:t>
        <w:tab/>
      </w:r>
    </w:p>
    <w:p>
      <w:pPr>
        <w:pStyle w:val="Normal"/>
        <w:ind w:left="360" w:right="1134" w:hanging="0"/>
        <w:jc w:val="both"/>
        <w:rPr/>
      </w:pPr>
      <w:r>
        <w:rPr/>
        <w:t>5. Проведен конкурс профессионального мастерства. По результатам конкурса награждены Почетной грамотой и денежной премией:</w:t>
      </w:r>
    </w:p>
    <w:p>
      <w:pPr>
        <w:pStyle w:val="Normal"/>
        <w:ind w:left="360" w:right="1134" w:hanging="0"/>
        <w:jc w:val="both"/>
        <w:rPr/>
      </w:pPr>
      <w:r>
        <w:rPr/>
        <w:t>1-ое место- 16 чел по 3000 руб</w:t>
      </w:r>
    </w:p>
    <w:p>
      <w:pPr>
        <w:pStyle w:val="Normal"/>
        <w:ind w:left="360" w:right="1134" w:hanging="0"/>
        <w:jc w:val="both"/>
        <w:rPr/>
      </w:pPr>
      <w:r>
        <w:rPr/>
        <w:t>2-ое место -16 чел по 2000 руб.</w:t>
      </w:r>
    </w:p>
    <w:p>
      <w:pPr>
        <w:pStyle w:val="Normal"/>
        <w:ind w:left="360" w:right="1134" w:hanging="0"/>
        <w:jc w:val="both"/>
        <w:rPr/>
      </w:pPr>
      <w:r>
        <w:rPr/>
        <w:t>3-е место -15 чел. По 1000 руб</w:t>
      </w:r>
    </w:p>
    <w:p>
      <w:pPr>
        <w:pStyle w:val="Normal"/>
        <w:ind w:left="360" w:right="1134" w:hanging="0"/>
        <w:jc w:val="both"/>
        <w:rPr/>
      </w:pPr>
      <w:r>
        <w:rPr/>
      </w:r>
    </w:p>
    <w:p>
      <w:pPr>
        <w:pStyle w:val="Normal"/>
        <w:ind w:left="360" w:right="1134" w:hanging="0"/>
        <w:jc w:val="both"/>
        <w:rPr/>
      </w:pPr>
      <w:r>
        <w:rPr>
          <w:b/>
        </w:rPr>
        <w:t>Подготовка и переподготовка кадров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ind w:left="780" w:right="1134" w:hanging="360"/>
        <w:jc w:val="both"/>
        <w:rPr/>
      </w:pPr>
      <w:r>
        <w:rPr/>
        <w:t>Профессиональная подготовка новых рабочих – 74 чел.</w:t>
      </w:r>
    </w:p>
    <w:p>
      <w:pPr>
        <w:pStyle w:val="Normal"/>
        <w:numPr>
          <w:ilvl w:val="0"/>
          <w:numId w:val="4"/>
        </w:numPr>
        <w:ind w:left="780" w:right="1134" w:hanging="360"/>
        <w:jc w:val="both"/>
        <w:rPr/>
      </w:pPr>
      <w:r>
        <w:rPr/>
        <w:t>Обучение вторым профессиям -85 чел.</w:t>
      </w:r>
    </w:p>
    <w:p>
      <w:pPr>
        <w:pStyle w:val="Normal"/>
        <w:numPr>
          <w:ilvl w:val="0"/>
          <w:numId w:val="4"/>
        </w:numPr>
        <w:ind w:left="780" w:right="1134" w:hanging="360"/>
        <w:jc w:val="both"/>
        <w:rPr/>
      </w:pPr>
      <w:r>
        <w:rPr/>
        <w:t>Повышение квалификации рабочих-199 чел. Из них курсы целевого назначения-68 чел.</w:t>
      </w:r>
    </w:p>
    <w:p>
      <w:pPr>
        <w:pStyle w:val="Normal"/>
        <w:numPr>
          <w:ilvl w:val="0"/>
          <w:numId w:val="4"/>
        </w:numPr>
        <w:ind w:left="780" w:right="1134" w:hanging="360"/>
        <w:jc w:val="both"/>
        <w:rPr/>
      </w:pPr>
      <w:r>
        <w:rPr/>
        <w:t>Обучение на курсах и семинарах подготовки и переподготовки – 19 чел.</w:t>
      </w:r>
    </w:p>
    <w:p>
      <w:pPr>
        <w:pStyle w:val="Normal"/>
        <w:numPr>
          <w:ilvl w:val="0"/>
          <w:numId w:val="4"/>
        </w:numPr>
        <w:ind w:left="780" w:right="1134" w:hanging="360"/>
        <w:jc w:val="both"/>
        <w:rPr/>
      </w:pPr>
      <w:r>
        <w:rPr/>
        <w:t>Заключены договора с ВУЗами на подготовку профильных специалистов-2 чел.</w:t>
      </w:r>
    </w:p>
    <w:p>
      <w:pPr>
        <w:pStyle w:val="Normal"/>
        <w:ind w:left="360" w:right="1134" w:hanging="0"/>
        <w:jc w:val="both"/>
        <w:rPr/>
      </w:pPr>
      <w:r>
        <w:rPr/>
        <w:t>Расходы, связанные с подготовкой, переподготовкой и повышением квалификации персонала составили 1774 тыс.руб.</w:t>
      </w:r>
    </w:p>
    <w:p>
      <w:pPr>
        <w:pStyle w:val="Normal"/>
        <w:ind w:left="360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numPr>
          <w:ilvl w:val="0"/>
          <w:numId w:val="7"/>
        </w:numPr>
        <w:jc w:val="both"/>
        <w:rPr/>
      </w:pPr>
      <w:bookmarkStart w:id="18" w:name="__RefHeading___Toc193257177"/>
      <w:bookmarkEnd w:id="18"/>
      <w:r>
        <w:rPr>
          <w:rFonts w:cs="Times New Roman" w:ascii="Times New Roman" w:hAnsi="Times New Roman"/>
        </w:rPr>
        <w:t>Социальная полити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008 г. проводилась работа по организации культурно-массовых и спортивных мероприятий, на что было затрачены средства из бюджета завода в сумме 606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ходы на детскую оздоровительную компанию составили 99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мках коллективного договора в 2008 году работникам завода осуществлены выплаты социального характера (материальная помощь) в сумме 937 тыс. руб., из них, материальная помощь неработающим пенсионерам и совету ветеранов завода в сумме 181 тыс. руб.</w:t>
      </w:r>
    </w:p>
    <w:p>
      <w:pPr>
        <w:pStyle w:val="3"/>
        <w:rPr/>
      </w:pPr>
      <w:r>
        <w:rPr/>
        <w:t xml:space="preserve">         </w:t>
      </w:r>
      <w:r>
        <w:rPr/>
        <w:t>В порядке благотворительной и шефской помощи за истекший год  выделено средств на общую сумму 446 тыс. руб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bookmarkStart w:id="19" w:name="__RefHeading___Toc193257178"/>
      <w:bookmarkEnd w:id="19"/>
      <w:r>
        <w:rPr>
          <w:rFonts w:cs="Times New Roman" w:ascii="Times New Roman" w:hAnsi="Times New Roman"/>
        </w:rPr>
        <w:t>Бухгалтерский учет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3"/>
        <w:rPr/>
      </w:pPr>
      <w:r>
        <w:rPr/>
        <w:t xml:space="preserve">                </w:t>
      </w:r>
      <w:r>
        <w:rPr/>
        <w:t>Бухгалтерский учет на предприятии в 2008году осуществлялся в соответствии с Федеральным законом « О бухгалтерском учете» № 129-ФЗ от 21 ноября 1996 года, Положениями по ведению бухгалтерского учета и  бухгалтерской отчетности в РФ; Планом счетов бухгалтерского учета финансово-хозяйственной деятельности организаций, утвержденным приказом МФ РФ № 94н от 31 октября 2001 года и другими нормативными и законодательными документам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ложение по Учетной Политике на 2008 год утверждено приказом по предприятию № 298 от 20 ноября 2007 года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Существенные способы ведения бухгалтерского учета на предприятии остаются неизменными на протяжении ряда лет. Основные элементы учетной политик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хгалтерский учет имущества, обязательств и хозяйственных операций ведется на основе натуральных измерителей в денежном выражении  путем сплошного, непрерывного, документального и взаимосвязанного их отр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мущество организации, принадлежащее ей на правах собственности, отражается на балансовых синтетических счетах. Стоимость имущества, находящегося во владении организации, но не принадлежащего ей на правах собственности, учитывается на забалансовых счетах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оначальная стоимость внеоборотных активов формируется в соответствии с требованиями нормативных актов по бухгалтерскому учету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лезного использования объекта основных средств определяется при их принятии к бухгалтерскому учету в соответствии с техническими условиями (технической документации объекта), на основании </w:t>
      </w:r>
      <w:r>
        <w:rPr>
          <w:i/>
          <w:iCs/>
          <w:sz w:val="24"/>
          <w:szCs w:val="24"/>
        </w:rPr>
        <w:t xml:space="preserve">Единых норм амортизационных отчислений 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>
          <w:sz w:val="24"/>
          <w:szCs w:val="24"/>
        </w:rPr>
        <w:t>По объектам основных средств, стоимостью до 20 тыс. рублей применяется 100% амортизация при вводе объектов в эксплуатацию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2"/>
        </w:rPr>
      </w:pPr>
      <w:r>
        <w:rPr>
          <w:sz w:val="22"/>
        </w:rPr>
        <w:t>НМА принимается к бухгалтерскому учету по фактической (первоначальной) стоимости, определенной по состоянию на дату принятия к бухгалтерскому учету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Сырье, основные и вспомогательные материалы, топливо, покупные полуфабрикаты и комплектующие изделия, запасные части, тара, отходы собственного производства и другие материальные ресурсы принимаются к бухгалтерскому учету по фактической себестоимости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Готовая продукция, услуги по переработке давальческого сырья и полуфабрикаты собственного производства отражаются по фактической производственной себестоимости, включающей затраты, связанные с использованием в процессе производства основных средств, сырья, материалов, топлива, энергии, трудовых ресурсов и других затрат на производство (по предварительно утвержденным калькуляция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т затрат на производство ведется котловым методом. Для определения себестоимости по видам изделий и маркоразмерам применяется аналитический учет.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/>
      </w:pPr>
      <w:r>
        <w:rPr>
          <w:sz w:val="24"/>
          <w:szCs w:val="24"/>
        </w:rPr>
        <w:t xml:space="preserve">НЗП оценивается в учете по стоимости сырья и материалов в производстве на конец отчетного периода. </w:t>
      </w:r>
    </w:p>
    <w:p>
      <w:pPr>
        <w:pStyle w:val="TextBody"/>
        <w:numPr>
          <w:ilvl w:val="0"/>
          <w:numId w:val="6"/>
        </w:numPr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В целях бухгалтерского учета выручка от реализации готовой продукции ( работ, услуг), от продажи товаров и прочих активов учитывается по моменту отгру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bookmarkStart w:id="20" w:name="__RefHeading___Toc193257179"/>
      <w:bookmarkEnd w:id="20"/>
      <w:r>
        <w:rPr/>
        <w:t>Анализ бухгалтерской отчетно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За 12 месяцев 2007 года остаточная стоимость основных средств увеличилась на 107726 тыс.руб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еличение стоимости основных средств произошло за счет ввода в эксплуатацию следующих объектов:</w:t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</w:tblGrid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S-250735+-175кв.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20 882,63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S-58769кв.м (промплощадк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 349,21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S-3528кв.м (промплощадка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36,6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922,8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ытовых помещений корпуса 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 035,1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N16 по ул.Карла-Маркса дом N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7 5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N3 по ул.Петровская дом N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7 5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дание диспетчеpско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 418,0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дание участка связ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5 977,0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дание конторы скла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9 855,0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завод.ж.д. путь № 9 /30.06.1982/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 630,0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/доpожный путь на складе 3  /30.01.1960/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 0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завод.ж.д. путь № 1 /30.06.1982/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 369,92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связи 6кВ ЛЭП3 РУ 6кВ ТЭЦ-РУ 6кВ РЭС СЭС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3 702,36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кабельная  РУ 6кВ РЭС СЭС-РУ 6кВ корпуса "В" фидер №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32 756,99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кабельная  РУ 6кВ РЭС СЭС-РУ 6кВ корпуса "В" фидер №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28 622,7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чильный стан TS45-13-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62 885,3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лентообмоточ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8 128,15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рузионная линия наложения изоляции и ошлангования ELL-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83 438,3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к пеpемоточный НАН-20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491,6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общей скрутки MWR2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60 803,7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обилка для горячего расплава ПВ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864,4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войной скрутки DTO-12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26 872,51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изолирования Davis Standar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016 619,36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ния заполнения и ошлангования Davis Standar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775 984,2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ля обмотки палл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0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тикальная обмоточная машина NT2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44 248,3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тикальная обмоточная машина NT2V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91 133,35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чик электрический HYUNDAI HB 35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 656,95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ходная тележка для перевозки барабанов Q-5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 034,3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ходная тележка для перевозки барабанов Q-7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7 091,2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узчик В-138.00110   №1337 уа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3 450,85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огрузчик DOOSAN D70S-5   №1360 уа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0 980,3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огрузчик DOOSAN D35С-5   №1362 уа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 528,1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очистки жидкости СОГ -913КТ2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067,99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абел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 711,8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двойной скрутки D-6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7 853,8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а оплеточная BMW-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 312,24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pутильная машина с откруткой МКРД(6+18)Х5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3 343,3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мостовой однобалочный Q-5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 772,8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н мостовой однобалочный Q-5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 555,6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огрузчик DOOSAN D35С-5   №1361 уа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 322,03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ь изоляции высоковольтный "КОРОНА"ПЧ 30/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 200,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ь изоляции высоковольтный "КОРОНА"ПЧ 30/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ытатель изоляции высоковольтный "КОРОНА"ПЧ 30/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000,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еоконтроль технологическ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 136,58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хладитель с воздушными конденсаторами SCAE 292 STD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2 453,07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хладитель промышленный ТАЕ EVO 3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 661,02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тpузионная линия МЕ-1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2 429,76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pа КХТ-04-0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 221,81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атическая пожарная сигнализация в администр.бытовых помещ.корпуса 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 000,66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охранного видеонаблюдения (коттеджи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346,20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стема охранно-пожарной сигнализации (коттеджи 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 166,47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фургон  АФ-77РЗВ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 067,8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РАЛ  43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 270,3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-роспуск лесовозный ПРЛ-9061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 052,54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цеп 9058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 389,83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УРАЛ-432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69 023,7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TOYOTA COROL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 424,68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TOYOTA HIAC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 656,1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Уменьшение стоимости основных средств произошло по причине начисления амортизации в сумме  39806 тыс.руб., а также по выбытию основных средств на сумму 5393 тыс.руб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>Увеличение суммы запасов в разделе баланса «Оборотные активы» в сумме 240209 тыс.руб. вызвано в основном увеличением остатков готовой продукции на 183214 тыс.руб., а также:</w:t>
      </w:r>
    </w:p>
    <w:p>
      <w:pPr>
        <w:pStyle w:val="3"/>
        <w:rPr/>
      </w:pPr>
      <w:r>
        <w:rPr/>
        <w:t>-     Увеличением запасов сырья и материалов в сумме 45700 тыс.руб</w:t>
      </w:r>
    </w:p>
    <w:p>
      <w:pPr>
        <w:pStyle w:val="3"/>
        <w:rPr/>
      </w:pPr>
      <w:r>
        <w:rPr/>
        <w:t>-     Увеличением затрат в незавершенном производстве на 10042 тыс.руб.</w:t>
      </w:r>
    </w:p>
    <w:p>
      <w:pPr>
        <w:pStyle w:val="3"/>
        <w:rPr/>
      </w:pPr>
      <w:r>
        <w:rPr/>
      </w:r>
    </w:p>
    <w:p>
      <w:pPr>
        <w:pStyle w:val="Normal"/>
        <w:jc w:val="both"/>
        <w:rPr/>
      </w:pPr>
      <w:r>
        <w:rPr/>
        <w:t xml:space="preserve">Дебиторская задолженность на 31.12.08г. - 704467 тыс.руб, рост по сравнению с началом отчетного года составил 469910 тыс.руб. </w:t>
      </w:r>
    </w:p>
    <w:p>
      <w:pPr>
        <w:pStyle w:val="Normal"/>
        <w:jc w:val="both"/>
        <w:rPr/>
      </w:pPr>
      <w:r>
        <w:rPr/>
        <w:t>Основной причиной роста дебиторской задолженности является рост задолженности по расчетам с покупателями и заказчиками в сумме 323265 тыс.руб., а также по авансам выданным в сумме 22553 тыс.руб.</w:t>
      </w:r>
    </w:p>
    <w:p>
      <w:pPr>
        <w:pStyle w:val="Normal"/>
        <w:jc w:val="both"/>
        <w:rPr/>
      </w:pPr>
      <w:r>
        <w:rPr/>
        <w:t>Наиболее крупные дебиторы:</w:t>
      </w:r>
    </w:p>
    <w:p>
      <w:pPr>
        <w:pStyle w:val="Normal"/>
        <w:jc w:val="both"/>
        <w:rPr/>
      </w:pPr>
      <w:r>
        <w:rPr/>
        <w:t>Москва ООО ТД «Ункомтех»</w:t>
        <w:tab/>
        <w:tab/>
        <w:tab/>
        <w:t xml:space="preserve"> - 288510 тыс.руб</w:t>
      </w:r>
    </w:p>
    <w:p>
      <w:pPr>
        <w:pStyle w:val="Normal"/>
        <w:jc w:val="both"/>
        <w:rPr/>
      </w:pPr>
      <w:r>
        <w:rPr/>
        <w:t>Киров ЗАО «Торговая компания «Кирскабель»   -   60259 тыс.руб.</w:t>
      </w:r>
    </w:p>
    <w:p>
      <w:pPr>
        <w:pStyle w:val="Normal"/>
        <w:jc w:val="both"/>
        <w:rPr/>
      </w:pPr>
      <w:r>
        <w:rPr/>
        <w:t>Пермь ООО «Промфасад»</w:t>
        <w:tab/>
        <w:tab/>
        <w:tab/>
        <w:tab/>
        <w:t xml:space="preserve"> -   36399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аткосрочные финансовые вложения на 31.12.2008 г. составляют 108020 тыс.руб., в том числе проценты, начисленные по договорам займа 16967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ложенные налоговые обязательства, исчисленные с разницы, возникшей по отклонениям в стоимости незавершенного производства, готовой продукции, по амортизации в общей сумме, учитываются Обществом на счете 77 «Отложенные налоговые обязательства». Планируется организация учета отложенных налоговых обязательств в разрезе временных разниц отдельно по остаткам прямых расходов в незавершенном производстве, по остаткам прямых расходов в готовой продукции и по амортизации в разрезе каждого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диторская задолженность на 31.12.08г.- 695984 тыс.руб, рост по сравнению с началом отчетного года составил 393128 тыс руб.</w:t>
      </w:r>
    </w:p>
    <w:p>
      <w:pPr>
        <w:pStyle w:val="Normal"/>
        <w:jc w:val="both"/>
        <w:rPr/>
      </w:pPr>
      <w:r>
        <w:rPr/>
        <w:t>По расчетам с поставщиками и подрядчиками -82468 тыс.руб, снижение по сравнению с началом отчетного года составило 198731 тыс.руб.</w:t>
      </w:r>
    </w:p>
    <w:p>
      <w:pPr>
        <w:pStyle w:val="Normal"/>
        <w:jc w:val="both"/>
        <w:rPr/>
      </w:pPr>
      <w:r>
        <w:rPr/>
        <w:t>Основной рост кредиторской задолженности произошел за счет увеличения кредиторской задолженности по авансам полученным. Сумма авансов полученных на 31.12.2008 года составила 6019320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Директор Кирсинского филиала  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bCs/>
        </w:rPr>
        <w:t>ЗАО Управляющая Компания  «Ункомтех» -</w:t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b/>
          <w:bCs/>
        </w:rPr>
        <w:t>Исполнительный директор ОАО «Кирскабель»</w:t>
        <w:tab/>
        <w:t xml:space="preserve">                                  Прохоров А.Ю.</w:t>
      </w:r>
    </w:p>
    <w:p>
      <w:pPr>
        <w:pStyle w:val="Normal"/>
        <w:tabs>
          <w:tab w:val="clear" w:pos="708"/>
          <w:tab w:val="right" w:pos="893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лавный бухгалтер</w:t>
        <w:tab/>
        <w:tab/>
        <w:tab/>
        <w:tab/>
        <w:tab/>
        <w:tab/>
        <w:tab/>
        <w:t xml:space="preserve">   Кропачева Т.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992" w:footer="72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WWHeading1">
    <w:name w:val="WW-Heading 1"/>
    <w:qFormat/>
    <w:pPr>
      <w:widowControl w:val="false"/>
      <w:bidi w:val="0"/>
      <w:spacing w:before="480" w:after="8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11" w:leader="dot"/>
      </w:tabs>
      <w:ind w:left="240" w:hanging="0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00" w:leader="dot"/>
      </w:tabs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Style12">
    <w:name w:val="Цитата"/>
    <w:basedOn w:val="Normal"/>
    <w:qFormat/>
    <w:pPr>
      <w:ind w:left="1134" w:right="566" w:firstLine="851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6:48:00Z</dcterms:created>
  <dc:creator>Кропачева</dc:creator>
  <dc:description/>
  <cp:keywords/>
  <dc:language>en-US</dc:language>
  <cp:lastModifiedBy>TIKropacheva</cp:lastModifiedBy>
  <cp:lastPrinted>2009-04-15T11:52:00Z</cp:lastPrinted>
  <dcterms:modified xsi:type="dcterms:W3CDTF">2009-04-15T07:52:00Z</dcterms:modified>
  <cp:revision>37</cp:revision>
  <dc:subject/>
  <dc:title>Пояснительная записка</dc:title>
</cp:coreProperties>
</file>